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80110</wp:posOffset>
                </wp:positionH>
                <wp:positionV relativeFrom="paragraph">
                  <wp:posOffset>-351790</wp:posOffset>
                </wp:positionV>
                <wp:extent cx="6159500" cy="3229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322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5"/>
                            </w:tblGrid>
                            <w:tr>
                              <w:trPr>
                                <w:trHeight w:val="2828" w:hRule="atLeast"/>
                              </w:trPr>
                              <w:tc>
                                <w:tcPr>
                                  <w:tcW w:w="9715" w:type="dxa"/>
                                  <w:tcBorders>
                                    <w:bottom w:val="double" w:sz="4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"/>
                                    <w:rPr>
                                      <w:i/>
                                      <w:i/>
                                      <w:sz w:val="2"/>
                                      <w:szCs w:val="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  <w:szCs w:val="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"/>
                                      <w:szCs w:val="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  <w:szCs w:val="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ind w:right="0" w:hanging="0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b/>
                                      <w:spacing w:val="20"/>
                                    </w:rPr>
                                    <w:drawing>
                                      <wp:inline distT="0" distB="0" distL="0" distR="0">
                                        <wp:extent cx="951230" cy="9093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1230" cy="909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"/>
                                    <w:rPr>
                                      <w:b/>
                                      <w:b/>
                                      <w:spacing w:val="2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</w:rPr>
                                    <w:t>РЕСПУБЛИКА АДЫГЕ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</w:rPr>
                                    <w:t>ТАХТАМУКАЙ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</w:rPr>
                                    <w:t>СОВЕТ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141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</w:rPr>
                                    <w:t>«КОЗЕТСКОЕ СЕЛЬСКОЕ ПОСЕЛЕНИ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pacing w:val="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5129</w:t>
                                  </w:r>
                                  <w:r>
                                    <w:rPr>
                                      <w:spacing w:val="2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. Козет, ул. Площадь Памяти,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2"/>
                                      <w:szCs w:val="22"/>
                                    </w:rPr>
                                    <w:t>тел.+7(87771) 99 – 7 – 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254.3pt;mso-wrap-distance-left:9.05pt;mso-wrap-distance-right:9.05pt;mso-wrap-distance-top:0pt;mso-wrap-distance-bottom:0pt;margin-top:-27.7pt;mso-position-vertical-relative:text;margin-left:69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5"/>
                      </w:tblGrid>
                      <w:tr>
                        <w:trPr>
                          <w:trHeight w:val="2828" w:hRule="atLeast"/>
                        </w:trPr>
                        <w:tc>
                          <w:tcPr>
                            <w:tcW w:w="9715" w:type="dxa"/>
                            <w:tcBorders>
                              <w:bottom w:val="double" w:sz="4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"/>
                              <w:rPr>
                                <w:i/>
                                <w:i/>
                                <w:sz w:val="2"/>
                                <w:szCs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ind w:right="0" w:hanging="0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spacing w:val="20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b/>
                                <w:spacing w:val="20"/>
                              </w:rPr>
                              <w:drawing>
                                <wp:inline distT="0" distB="0" distL="0" distR="0">
                                  <wp:extent cx="951230" cy="909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230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1"/>
                              <w:rPr>
                                <w:b/>
                                <w:b/>
                                <w:spacing w:val="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spacing w:val="20"/>
                              </w:rPr>
                              <w:t>РЕСПУБЛИКА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spacing w:val="20"/>
                              </w:rPr>
                              <w:t>ТАХТАМУКАЙ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spacing w:val="20"/>
                              </w:rPr>
                              <w:t>СОВЕТ НАРОДНЫХ ДЕПУТАТОВ</w:t>
                            </w:r>
                          </w:p>
                          <w:p>
                            <w:pPr>
                              <w:pStyle w:val="Normal"/>
                              <w:ind w:right="0" w:hanging="141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spacing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</w:rPr>
                              <w:t>«КОЗЕТСКОЕ СЕЛЬСКОЕ ПОСЕЛЕНИЕ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5129</w:t>
                            </w:r>
                            <w:r>
                              <w:rPr>
                                <w:spacing w:val="2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. Козет, ул. Площадь Памяти,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  <w:szCs w:val="22"/>
                              </w:rPr>
                              <w:t>тел.+7(87771) 99 – 7 –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spacing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вет народных депутатов муниципального образования</w:t>
      </w:r>
    </w:p>
    <w:p>
      <w:pPr>
        <w:pStyle w:val="Normal"/>
        <w:jc w:val="center"/>
        <w:rPr/>
      </w:pPr>
      <w:r>
        <w:rPr>
          <w:sz w:val="22"/>
          <w:szCs w:val="22"/>
        </w:rPr>
        <w:t>«Козетское сельское поселени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 22      »декабря  2021 г. </w:t>
        <w:tab/>
        <w:tab/>
        <w:tab/>
        <w:t>№ 53-98</w:t>
        <w:tab/>
        <w:tab/>
        <w:tab/>
        <w:t xml:space="preserve">             а. Коз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О бюджете муниципального 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я «Козетское сельское </w:t>
      </w:r>
    </w:p>
    <w:p>
      <w:pPr>
        <w:pStyle w:val="Normal"/>
        <w:rPr/>
      </w:pPr>
      <w:r>
        <w:rPr>
          <w:sz w:val="22"/>
          <w:szCs w:val="22"/>
        </w:rPr>
        <w:t>поселение» на 2022 год и на плановый период 2023 и 2024 год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ab/>
        <w:t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Козетское сельское поселение», Положением «О бюджетном устройстве бюджетном процессе «Козетское сельское поселение» Совет народных депутатов муниципального образования «Козетское сельское поселени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татья 1. Утвердить бюджет муниципального образования «Козетское сельское поселение» (далее местный бюджет) на 2022 год в сум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2"/>
          <w:szCs w:val="22"/>
        </w:rPr>
        <w:t>общих доходов на 2022 год в сумме 6 670 тыс. руб. в том числе налоговых доходов в размере 5 936 тыс. руб.; неналоговых доходов в размере 60 тыс. руб., дотация на выравнивание бюджетной обеспеченности в сумме 398 тыс. руб., субвенция на осуществление первичного воинского учета, где отсутствуют военные комиссариаты в сумме 246 тыс. руб. и субвенция на осуществление государственных полномочий в сфере административных правоотношений – 33,0 тыс. руб.; по расходам в сумме 6 670 тыс. ру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2. </w:t>
        <w:tab/>
        <w:t>общих доходов на 2023 год в сумме 6 818 тыс. руб. в том числе налоговых доходов в размере 6 073 тыс. руб.; неналоговых доходов в размере 60 тыс. руб., дотация на выравнивание бюджетной обеспеченности в сумме 398 тыс. руб., субвенция на осуществление первичного воинского учета, где отсутствуют военные комиссариаты в сумме 254 тыс. руб. и субвенция на осуществление государственных полномочий в сфере административных правоотношений – 33,0 тыс. руб.; по расходам в сумме 6 818 тыс. ру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3. </w:t>
        <w:tab/>
        <w:t>общих доходов на 2024 год в сумме 6 869 тыс. руб. в том числе налоговых доходов в размере 6 116 тыс. руб.; неналоговых доходов в размере 60 тыс. руб., дотация на выравнивание бюджетной обеспеченности в сумме 398 тыс. руб., субвенция на осуществление первичного воинского учета, где отсутствуют военные комиссариаты в сумме 262 тыс. руб. и субвенция на осуществление государственных полномочий в сфере административных правоотношений – 33,0 тыс. руб.; по расходам в сумме 6 869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татья 2. Главные администраторы доходов бюджета муниципального образования «Козетское сельское поселение»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твердить перечень главных администраторов доходов бюджета муниципального образования «Козетское сельское поселение» осуществляющими, в соответствии с законодательством Российской Федерации,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редусмотренные приложением №1 к настоящему Решению.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Администрация муниципального образования «Козетское сельское поселение» вправе в случае изменения функций исполнительных органов власти муниципального образования «Козетское сельское поселение» и иных органов уточнять закрепленные за ними основные доходы, предусмотренные приложением №1 к настоящему Решению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татья 3. Нормативы распределения доходов в бюджет муниципального образования «Козетское сельское поселение»</w:t>
      </w:r>
    </w:p>
    <w:p>
      <w:pPr>
        <w:pStyle w:val="Style19"/>
        <w:ind w:firstLine="54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Установить, что доходы местного бюджета, поступающие в 2022 году и плановый период 2023 - 2024 годы, формируются за счет доходов от уплаты федеральных, местных налогов и сборов, налогов, предусмотренных специальными налоговыми режимами, по нормативам, установленным законодательными актами Российской Федерации, Республики Адыгея и настоящим Решением согласно приложению №2 </w:t>
      </w:r>
    </w:p>
    <w:p>
      <w:pPr>
        <w:pStyle w:val="Normal"/>
        <w:numPr>
          <w:ilvl w:val="0"/>
          <w:numId w:val="7"/>
        </w:numPr>
        <w:spacing w:before="280" w:after="280"/>
        <w:ind w:left="720" w:hanging="0"/>
        <w:jc w:val="both"/>
        <w:rPr/>
      </w:pPr>
      <w:r>
        <w:rPr>
          <w:sz w:val="22"/>
          <w:szCs w:val="22"/>
        </w:rPr>
        <w:t xml:space="preserve">налога на доходы физических лиц - по нормативу 2 процентов; </w:t>
      </w:r>
    </w:p>
    <w:p>
      <w:pPr>
        <w:pStyle w:val="Normal"/>
        <w:numPr>
          <w:ilvl w:val="0"/>
          <w:numId w:val="8"/>
        </w:numPr>
        <w:spacing w:before="0" w:after="28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емельного налога, взимаемого на территории поселений - по нормативу 100 процентов; </w:t>
      </w:r>
    </w:p>
    <w:p>
      <w:pPr>
        <w:pStyle w:val="Normal"/>
        <w:numPr>
          <w:ilvl w:val="0"/>
          <w:numId w:val="7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а на имущество физических лиц, взимаемого на территории поселений - по нормативу 100 процентов; </w:t>
      </w:r>
    </w:p>
    <w:p>
      <w:pPr>
        <w:pStyle w:val="Normal"/>
        <w:numPr>
          <w:ilvl w:val="0"/>
          <w:numId w:val="7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единый сельхозналог - по нормативу 30 процентов;</w:t>
      </w:r>
    </w:p>
    <w:p>
      <w:pPr>
        <w:pStyle w:val="Normal"/>
        <w:numPr>
          <w:ilvl w:val="0"/>
          <w:numId w:val="7"/>
        </w:numPr>
        <w:ind w:left="720" w:hanging="11"/>
        <w:rPr>
          <w:sz w:val="22"/>
          <w:szCs w:val="22"/>
        </w:rPr>
      </w:pPr>
      <w:r>
        <w:rPr>
          <w:sz w:val="22"/>
          <w:szCs w:val="22"/>
        </w:rPr>
        <w:t xml:space="preserve">доходы от уплаты акцизов на дизельное топливо - по нормативу 100 процентов; </w:t>
      </w:r>
    </w:p>
    <w:p>
      <w:pPr>
        <w:pStyle w:val="Normal"/>
        <w:numPr>
          <w:ilvl w:val="0"/>
          <w:numId w:val="7"/>
        </w:numPr>
        <w:ind w:left="720" w:hanging="11"/>
        <w:rPr>
          <w:sz w:val="22"/>
          <w:szCs w:val="22"/>
        </w:rPr>
      </w:pPr>
      <w:r>
        <w:rPr>
          <w:sz w:val="22"/>
          <w:szCs w:val="22"/>
        </w:rPr>
        <w:t xml:space="preserve">доходы от уплаты акцизов на моторные масла - по нормативу 100 процентов; </w:t>
      </w:r>
    </w:p>
    <w:p>
      <w:pPr>
        <w:pStyle w:val="Normal"/>
        <w:numPr>
          <w:ilvl w:val="0"/>
          <w:numId w:val="7"/>
        </w:numPr>
        <w:ind w:left="720" w:hanging="11"/>
        <w:rPr>
          <w:sz w:val="22"/>
          <w:szCs w:val="22"/>
        </w:rPr>
      </w:pPr>
      <w:r>
        <w:rPr>
          <w:sz w:val="22"/>
          <w:szCs w:val="22"/>
        </w:rPr>
        <w:t xml:space="preserve">доходы от уплаты акцизов на автомобильный бензин по нормативу 100 процентов; </w:t>
      </w:r>
    </w:p>
    <w:p>
      <w:pPr>
        <w:pStyle w:val="Normal"/>
        <w:numPr>
          <w:ilvl w:val="0"/>
          <w:numId w:val="7"/>
        </w:numPr>
        <w:ind w:left="720" w:hanging="11"/>
        <w:rPr>
          <w:sz w:val="22"/>
          <w:szCs w:val="22"/>
        </w:rPr>
      </w:pPr>
      <w:r>
        <w:rPr>
          <w:sz w:val="22"/>
          <w:szCs w:val="22"/>
        </w:rPr>
        <w:t xml:space="preserve">доходы от уплаты акцизов на прямогонный бензин по нормативу 100 процентов; </w:t>
      </w:r>
    </w:p>
    <w:p>
      <w:pPr>
        <w:pStyle w:val="Normal"/>
        <w:numPr>
          <w:ilvl w:val="0"/>
          <w:numId w:val="7"/>
        </w:numPr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- по нормативу 100 процентов;</w:t>
      </w:r>
    </w:p>
    <w:p>
      <w:pPr>
        <w:pStyle w:val="Normal"/>
        <w:numPr>
          <w:ilvl w:val="0"/>
          <w:numId w:val="7"/>
        </w:numPr>
        <w:spacing w:before="0" w:after="28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штрафы, санкции, возмещение ущерба - по нормативу 100 процентов;</w:t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татья 4. Утвердить условно утвержденные расходы: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2"/>
          <w:szCs w:val="22"/>
        </w:rPr>
        <w:t>3.1. на 2023 год в сумме 128 тыс. руб. (3% от общего объема расходов бюджета без учета расходов бюджета, предусмотренных за счет межбюджетных трансфертов из бюджета имеющих целевое назначение)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2"/>
          <w:szCs w:val="22"/>
        </w:rPr>
        <w:t>3.2. на 2024 год в сумме 329 тыс. руб. (5% от общего объема расходов бюджета без учета расходов бюджета, предусмотренных за счет межбюджетных трансфертов из бюджета имеющих целевое назначение)</w:t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татья 5. Утвердить объем бюджетных ассигновании на исполнение публичных нормативных обязательств: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2"/>
          <w:szCs w:val="22"/>
        </w:rPr>
        <w:t>а) на 2022 год в сумме 246 тыс. руб.,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2"/>
          <w:szCs w:val="22"/>
        </w:rPr>
        <w:t>б) на плановый период 2023 года в сумме 254 тыс. руб., на 2024 год в сумме 262 тыс. руб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2"/>
          <w:szCs w:val="22"/>
        </w:rPr>
        <w:t>Статья 6. Источники доходов муниципального образования «Козетское сельское поселение»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2"/>
          <w:szCs w:val="22"/>
        </w:rPr>
        <w:t>6.1. Утвердить в местном бюджете на 2022 год и плановый период 2023 - 2024 годы поступления доходов в объеме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2. Реестр источников доходов бюджета муниципального образования «Козетское сельское поселение» на 2022 год и на и плановый период 2023 - 2024 годы согласно приложению 6 к настоящему Решению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татья 7. Безвозмездные поступления в бюджет муниципального образования «Козетское сельское поселение»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2022 году и в плановом периоде 2023 - 2024 годы подлежат зачислению следующие виды финансовой помощ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дотация на выравнивание уровня бюджетной обеспеченности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субвенция на осуществление первичного воинского учета из Республиканского бюджета;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субвенции на осуществление государственных полномочий в сфере административных правоотношений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татья 8. Бюджетные ассигнования бюджета муниципального образования «Козетское сельское поселение» на 2022 год и плановый период 2023 - 2024 годы: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Утвердить в пределах общего объема расходов, установленного статьей 1 настоящего Решения распределение бюджетных ассигнований на 2022 год и плановый период 2023 - 2024 годы по разделам, подразделам, целевым статьям и видам расходов классификации расходов бюджетов согласно приложению №4 к настоящему Решению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Утвердить в пределах общего объема расходов, установленного статьей 1 настоящего Решения распределение бюджетных ассигнований на 2022 год и плановый период 2023 - 2024 годы по разделам, подразделам ведомственной классификации расходов бюджетов согласно приложению №5 к настоящему Решению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 Установить в пределах общего объема перечень целевых программ финансируемых за счет средств бюджета муниципального образования «Козетское сельское поселение» на 2022 год и плановый период 2023 - 2024 годы согласно приложению №7,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татья 9. Особенности использования бюджетных ассигнований по обеспечению деятельности органов местного самоуправления муниципального образования «Козетское сельское поселение»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Администрация муниципального образования «Козетское сельское поселение» не вправе принимать решения, приводящие к увеличению в 2022 году численности муниципальных служащих, за исключением случаев изменений полномочий и функций органов местного самоуправления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атья 10. Особенности исполнения бюджета муниципального образования «Козетское сельское поселение»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классификациями расходов местного бюджета и с учетом принятых и неисполненных обязательств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Учет обязательств, подлежащих исполнению за счет средств местного бюджета местными учреждениями и органами местного самоуправления муниципального образован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Орган, осуществляющий кассовое обслуживание исполнения местного бюджета имеет право приостанавливать оплату расходов местных учреждений и органов местного самоуправления муниципального образования, нарушающих установленный Администрацией муниципального образования порядок учета обязательств, подлежащих исполнению за счет средств местного бюджета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 Установить, что исполнение местного бюджета по казначейской системе осуществляется органом, осуществляющим кассовое обслуживание исполнения местного бюджета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 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атья 11. Урегулирование процесса исполнения бюджета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Установить, что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2 год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плановый период 2023 - 2024 годы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, а также после внесения соответствующих изменений в настоящее Решение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использованные лимиты бюджетных обязательства прекращают свое действие 31 декабря текущего года, за который исполняется бюджет. Установить, что закупки продукции (товаров, работ и услуг) для муниципальных нужд осуществляются в порядке, предусмотренном законодательством Российской федерации и законодательством Республики Адыгея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атья 12. Расходы резервного фонда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Средства резервного фонда муниципального образования «Козетское сельское поселение» направляются на финансирование непредвиденных расходов. Порядок расходования средств резервного фонда устанавливается главой муниципального образования «Козетское сельское поселение»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Установить размер резервного фонда на непредвиденные расходы на 2022 г. в сумме 170 тыс. руб.;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2023 год в сумме 180 тыс. руб.; на 2 024 год в размере 180 тыс. руб.;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widowControl w:val="false"/>
        <w:ind w:left="0" w:firstLine="540"/>
        <w:rPr>
          <w:sz w:val="22"/>
          <w:szCs w:val="22"/>
        </w:rPr>
      </w:pPr>
      <w:r>
        <w:rPr>
          <w:sz w:val="22"/>
          <w:szCs w:val="22"/>
        </w:rPr>
        <w:t>Статья 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</w:t>
      </w:r>
      <w:r>
        <w:rPr>
          <w:spacing w:val="2"/>
          <w:sz w:val="22"/>
          <w:szCs w:val="22"/>
        </w:rPr>
        <w:t>Верхний предел муниципального внутреннего долга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становить верхний предел муниципального внутреннего долга местного бюджета: на 01 января 2023 года в сумме 2 997 тыс. рублей, на 01 января 2024 года в сумме 3 066 тыс. рублей; на 01 января 2025 года в сумме 3 088 тыс. рублей, в том числе верхний предел долга по муниципальным гарантиям сельского поселения на 2022 год и плановый период 2023-2024 г в сумме 0,0 рублей.</w:t>
      </w:r>
    </w:p>
    <w:p>
      <w:pPr>
        <w:pStyle w:val="16"/>
        <w:widowControl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4. Программа муниципальных внутренних заимствований</w:t>
      </w:r>
    </w:p>
    <w:p>
      <w:pPr>
        <w:pStyle w:val="16"/>
        <w:widowControl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твердить программу муниципальных внутренних заимствований муниципальное образование "Козетское сельское поселение" на 2022 год и плановый период 2023 - 2024 годы согласно приложению №8 к настоящему решению.</w:t>
      </w:r>
    </w:p>
    <w:p>
      <w:pPr>
        <w:pStyle w:val="16"/>
        <w:widowControl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6"/>
        <w:widowControl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5. Программа муниципальных гарантий</w:t>
      </w:r>
    </w:p>
    <w:p>
      <w:pPr>
        <w:pStyle w:val="16"/>
        <w:widowControl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твердить программу муниципальных гарантий местного бюджета на 2022 год и плановый период 2023 - 2024 годы в валюте Российской Федерации согласно приложению №9 к настоящему решению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атья. 16. Вступление в силу настоящего Решения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Настоящее Решение вступает в силу с 1 января 2022 года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Опубликовать настоящее Решение в районной газете «Согласие»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лава муниципального образования </w:t>
      </w:r>
    </w:p>
    <w:p>
      <w:pPr>
        <w:pStyle w:val="Style1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Козетское сельское поселение» </w:t>
        <w:tab/>
        <w:tab/>
        <w:tab/>
        <w:tab/>
        <w:tab/>
        <w:tab/>
        <w:tab/>
        <w:t xml:space="preserve">Н.А.Хуако.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ЯСНИТЕЛЬНАЯ ЗАПИСКА</w:t>
      </w:r>
    </w:p>
    <w:p>
      <w:pPr>
        <w:pStyle w:val="Heading2"/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 бюджету муниципального образования «Козетское сельское поселение» на 2022 год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стоящая пояснительная записка содержит информацию об основных подходах, применяемых при формировании доходной и расходной части бюджета на 2022 год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плановый период 2023 - 2024 годы. 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соответствии с Постановлением Главы муниципального образования «Козетское сельское поселение» от 30.11,2021 года № 291 "О разработке проекта решения «О бюджете муниципального образования «Козетское сельское поселение» на 2022 год и плановый период до 2024 года.»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юджет разработан в соответствии с требованиями Бюджетного кодекса РФ, Федерального Закона от 06.10.2003 года № 131 ФЗ "Об общих принципах организации местного самоуправления в Российской Федерации"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юджет муниципального образования «Козетское сельское поселение» составлен по доходам на 2022 год в сумме 6 670 тыс. руб.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 2023 год в сумме 6 618 тыс. руб., на 2024 год в сумме 6 869 тыс. руб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тенциал доходов бюджета муниципального образования «Козетское сельское поселение» на 2022 г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 плановый период 2023 - 2024 годы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ект Решения о бюджете муниципального образования "Козетское сельское поселение" на 2022 г. и плановый период 2023 - 2024 годы подготовлен в соответствии с требованиями, установленными бюджетным кодексом РФ и Законом РА от 08.04.2008 г. №161 «О бюджетном процессе Республики Адыгея», положений Бюджетного кодекса Российской Федерации с учетом изменений, внесенных федеральным законом от 26.04.2007 № 63-ФЗ "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"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расчетах также учтены принятые изменения налогового законодательства. 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 учетом всех вышеперечисленных изменений налогового и бюджетного законодательства прогноз собственных доходов муниципального образования «Козетское сельское поселение» на 2022 год и плановый период 2023 - 2024 годы составит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логовые доходы бюджета муниципального образования «Козетское сельское поселение» рассчитаны исходя из нормативов отчислений от федеральных и региональных налогов, установленных Бюджетным кодексом РФ в разрезе основных доходных источников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>Налог на доход физических лиц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орматив отчисления в бюджет муниципального образования - 2% процентов; 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>Единый сельскохозяйственный нал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ассчитан на основании данных и с учетом сохранения действующего норматива распределения налога - 30% в бюджеты сельских поселений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>Налог на имуществ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норматив отчисления 100 % в бюджеты поселений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>Земельный нал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зачисляется в бюджеты поселений в размере 100%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 доходы от уплаты акцизов на дизельное топливо - по нормативу 100 процентов;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 доходы от уплаты акцизов на моторные масла - по нормативу 100 процентов;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доходы от уплаты акцизов на автомобильный бензин по нормативу 100 процентов;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доходы от уплаты акцизов на прямогонный бензин по нормативу 100 процентов;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- по нормативу 100 процентов;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2. Штрафы, санкции, возмещение ущерба - по нормативу 100 процентов</w:t>
      </w:r>
    </w:p>
    <w:p>
      <w:pPr>
        <w:pStyle w:val="Style19"/>
        <w:ind w:firstLine="54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сего запланировано на 2022 год и плановый период 2023 – 2024 годы безвозмездных поступлений от других бюджетов бюджетной системы РФ:</w:t>
      </w:r>
    </w:p>
    <w:p>
      <w:pPr>
        <w:pStyle w:val="Normal"/>
        <w:numPr>
          <w:ilvl w:val="0"/>
          <w:numId w:val="4"/>
        </w:numPr>
        <w:spacing w:before="280" w:after="0"/>
        <w:jc w:val="both"/>
        <w:rPr/>
      </w:pPr>
      <w:r>
        <w:rPr>
          <w:sz w:val="22"/>
          <w:szCs w:val="22"/>
        </w:rPr>
        <w:t xml:space="preserve">дотация на выравнивание уровня бюджетной обеспеченности на 2022 г. – 398 тыс. руб.; на 2023 год – 398 тыс. руб.; 2023 г. – 398 тыс. руб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субвенции бюджетам поселений на осуществление полномочий по первичному воинскому учету на 2022 год – 246 тыс. руб.; на 2023 год – 254 тыс. руб.; на 2024 год – 262 тыс. руб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sz w:val="22"/>
          <w:szCs w:val="22"/>
        </w:rPr>
        <w:t>субвенции на осуществление государственных полномочий в сфере административных правоотношений на 2022 год – 33 тыс. руб.; на 2023 год – 33 тыс. руб.; на 2024 год – 33 тыс. руб.;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2"/>
          <w:szCs w:val="22"/>
        </w:rPr>
        <w:t xml:space="preserve">Всего доходы бюджета муниципального образования «Козетское сельское поселение» запланированы на 2022 год в размере 6 670 тыс. руб.; на 2023 год в размере 6 818 тыс. руб.; на 2024 год в размере 6 869 тыс. руб. </w:t>
      </w:r>
    </w:p>
    <w:p>
      <w:pPr>
        <w:pStyle w:val="Heading2"/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асходы бюджета муниципального образования «Козетское сельское поселение на 2022 год и плановый период 2023 - 2024 годы.</w:t>
      </w:r>
    </w:p>
    <w:p>
      <w:pPr>
        <w:pStyle w:val="Style19"/>
        <w:ind w:firstLine="54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ходя из объема доходов бюджета муниципального образования «Козетское сельское поселение» определен объем расходов бюджета на 2022 год и плановый период 2023 - 2024 годы.</w:t>
      </w:r>
    </w:p>
    <w:p>
      <w:pPr>
        <w:pStyle w:val="Heading3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0100 "Общегосударственные вопросы"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сходы по данному разделу на 2022 год и плановый период 2023 - 2024 годы запланирован на мероприятия, предусмотренные в бюджете согласно нижеприведенной таблицы: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0178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6"/>
        <w:gridCol w:w="1294"/>
        <w:gridCol w:w="1206"/>
        <w:gridCol w:w="1209"/>
        <w:gridCol w:w="1233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показате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од подразде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2"/>
              </w:rPr>
              <w:t>Бюджет на 2022 год, тыс.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2"/>
              </w:rPr>
              <w:t>Бюджет на 2023 год, тыс. руб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22"/>
              </w:rPr>
              <w:t>Бюджет на 2024 год, тыс. руб.</w:t>
            </w:r>
          </w:p>
        </w:tc>
      </w:tr>
      <w:tr>
        <w:trPr>
          <w:trHeight w:val="544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87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8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 383</w:t>
            </w:r>
          </w:p>
        </w:tc>
      </w:tr>
      <w:tr>
        <w:trPr>
          <w:trHeight w:val="544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4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7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6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12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Специальные расх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Резервные фон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       </w:t>
            </w:r>
            <w:r>
              <w:rPr/>
              <w:t>01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сходы на денежное содержание работников занимающих муниципальные должности, должности муниципальной службы аппарата управления и работников, занимающих должности, не отнесенные к муниципальным должностям и осуществляющим техническое обеспечение, исчислены в соответствии с Положением «Об оплате труда в органах местного самоуправления «Козетское сельское поселение» принятого Советом народных депутатов 22.07.2010 года №20/57 на основании следующих нормативных документов: в соответствии со статьей 53 Федерального закона от 06.10.2003г. №131 ФЗ «Об общих принципах организации местного самоуправления в Российской Федерации», в соответствии со статьей 18 Закона Республики Адыгея «О муниципальной службе в Республике Адыгея» в соответствии со статьями 20, 25, 27 Устава муниципального образования «Козетское сельское поселение»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подразделу   0102 «Глава муниципального образования» расходы на содержание главы администрации муниципального образования «Козетское сельское поселение» составляет на 2022 год -745 тыс. руб., на 2023 год расходы составляют -775 тыс. руб., на 2024 год расходы составляют- 806 тыс. руб. Это расходы на заработную плату с начислениями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подразделу 0104 "Функционирование местных администраций" расходы на содержание администрации муниципального образования "Козетское сельское поселение" составят на 2022 год расходы составят  2 434 тыс. руб., в том числе заработная плата с начислениями составят 1 919 тыс. руб., на 2023 год расходы составят  2 511 тыс. руб., в том числе заработная плата с начислениями составят 1 996 тыс. руб., на 2024 год расходы составят 3 112 тыс. руб., в том числе заработная плата с начислениями 2 597 тыс. руб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разделу 0107 «Специальные расходы» расходы на проведение и подготовку выборов депутатов Совета народных депутатов муниципального образования «Козетское сельское поселение», составляет 130 тыс. руб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подразделу 0111 "Резервные фонды муниципальных образований" на непредвиденные расходы, проведение аварийно-восстановительных работ по ликвидации последствий стихийных бедствий и других чрезвычайных ситуаций, проведения мероприятий местного значения: выставок, праздничных мероприятий, проводимых на территории поселения; других мероприятий и расходов, относящихся к полномочиям органов местного самоуправления «Козетского сельского поселения» в бюджете на 2022 год в размере 170 тыс. руб., на 2023 год в размере  180 тыс. руб.; на 2 024 год в размере 180 тыс. руб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Раздел 0200 "Национальная оборона"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 разделу 0203 осуществление полномочий по первичному воинскому учету запланированы расходы на 2022 год в сумме 246 тыс. руб., на 2023 год в сумме 254 тыс. руб.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 2024 год в сумме 262 тыс. ру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Раздел 0409 " Дорожное хозяйство (дорожные фонды)"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По данному разделу на 2022 год запланированы расходы в сумме </w:t>
      </w:r>
      <w:r>
        <w:rPr>
          <w:bCs/>
          <w:sz w:val="22"/>
          <w:szCs w:val="22"/>
          <w:lang w:eastAsia="ru-RU"/>
        </w:rPr>
        <w:t>1 286</w:t>
      </w:r>
      <w:r>
        <w:rPr>
          <w:b/>
          <w:bCs/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тыс. руб. В том числе:</w:t>
      </w:r>
    </w:p>
    <w:p>
      <w:pPr>
        <w:pStyle w:val="Normal"/>
        <w:numPr>
          <w:ilvl w:val="0"/>
          <w:numId w:val="3"/>
        </w:numPr>
        <w:spacing w:before="280" w:after="0"/>
        <w:jc w:val="both"/>
        <w:rPr/>
      </w:pPr>
      <w:r>
        <w:rPr>
          <w:sz w:val="22"/>
          <w:szCs w:val="22"/>
        </w:rPr>
        <w:t xml:space="preserve">на содержание дорог за счет собственного бюджета – 0 тыс. руб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на содержание дорог за счет доходов от уплаты акцизов – 1 286 тыс. руб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2"/>
          <w:szCs w:val="22"/>
        </w:rPr>
        <w:t xml:space="preserve">повышение безопасности дорожного движения – 0 тыс. руб. </w:t>
      </w:r>
    </w:p>
    <w:p>
      <w:pPr>
        <w:pStyle w:val="Style1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данному разделу на 2023 год запланированы расходы в сумме 1 413 тыс. руб. В том числе:</w:t>
      </w:r>
    </w:p>
    <w:p>
      <w:pPr>
        <w:pStyle w:val="Normal"/>
        <w:numPr>
          <w:ilvl w:val="0"/>
          <w:numId w:val="3"/>
        </w:numPr>
        <w:spacing w:before="280" w:after="0"/>
        <w:jc w:val="both"/>
        <w:rPr/>
      </w:pPr>
      <w:r>
        <w:rPr>
          <w:sz w:val="22"/>
          <w:szCs w:val="22"/>
        </w:rPr>
        <w:t xml:space="preserve">на содержание дорог за счет собственного бюджета – 0 тыс. руб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на содержание дорог за счет доходов от уплаты акцизов – 1 413 тыс. руб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2"/>
          <w:szCs w:val="22"/>
        </w:rPr>
        <w:t xml:space="preserve">повышение безопасности дорожного движения – 0 тыс. руб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данному разделу на 2023 год запланированы расходы в сумме 1 456 тыс. руб. В том числе:</w:t>
      </w:r>
    </w:p>
    <w:p>
      <w:pPr>
        <w:pStyle w:val="Normal"/>
        <w:numPr>
          <w:ilvl w:val="0"/>
          <w:numId w:val="3"/>
        </w:numPr>
        <w:spacing w:before="280" w:after="0"/>
        <w:jc w:val="both"/>
        <w:rPr/>
      </w:pPr>
      <w:r>
        <w:rPr>
          <w:sz w:val="22"/>
          <w:szCs w:val="22"/>
        </w:rPr>
        <w:t xml:space="preserve">на содержание дорог за счет собственного бюджета – 0 тыс. руб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на содержание дорог за счет доходов от уплаты акцизов – 1 456 тыс. руб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2"/>
          <w:szCs w:val="22"/>
        </w:rPr>
        <w:t xml:space="preserve">повышение безопасности дорожного движения – 0 тыс. руб.  </w:t>
      </w:r>
    </w:p>
    <w:p>
      <w:pPr>
        <w:pStyle w:val="Heading3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0500 "Жилищно-коммунальное хозяйство"</w:t>
      </w:r>
    </w:p>
    <w:p>
      <w:pPr>
        <w:pStyle w:val="Style1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данному разделу запланированы расходы в том числе: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драздел 0503 "Благоустройство"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данному разделу на 2022 год запланированы расходы в сумме 1 516 тыс. руб. В том числе:</w:t>
      </w:r>
    </w:p>
    <w:p>
      <w:pPr>
        <w:pStyle w:val="Normal"/>
        <w:numPr>
          <w:ilvl w:val="0"/>
          <w:numId w:val="6"/>
        </w:numPr>
        <w:spacing w:before="280" w:after="0"/>
        <w:jc w:val="both"/>
        <w:rPr/>
      </w:pPr>
      <w:r>
        <w:rPr>
          <w:sz w:val="22"/>
          <w:szCs w:val="22"/>
        </w:rPr>
        <w:t xml:space="preserve">на содержание уличного освещения – 450 тыс. руб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на прочие мероприятия –1046 тыс. руб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sz w:val="22"/>
          <w:szCs w:val="22"/>
        </w:rPr>
        <w:t xml:space="preserve">уплата налога на имущество организаций – 20 тыс. руб. </w:t>
      </w:r>
    </w:p>
    <w:p>
      <w:pPr>
        <w:pStyle w:val="Style1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данному разделу на 2023 год запланированы расходы в сумме 1542 тыс. руб. В том числе:</w:t>
      </w:r>
    </w:p>
    <w:p>
      <w:pPr>
        <w:pStyle w:val="Normal"/>
        <w:numPr>
          <w:ilvl w:val="0"/>
          <w:numId w:val="6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содержание уличного освещения – 450 тыс. руб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на прочие мероприятия –1092 тыс. руб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налога на имущество организаций – 20 тыс. руб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По данному разделу на 2024 год запланированы расходы в сумме </w:t>
      </w:r>
      <w:r>
        <w:rPr>
          <w:bCs/>
          <w:sz w:val="22"/>
          <w:szCs w:val="22"/>
          <w:lang w:eastAsia="ru-RU"/>
        </w:rPr>
        <w:t>910</w:t>
      </w:r>
      <w:r>
        <w:rPr>
          <w:b/>
          <w:bCs/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тыс. руб. В том числе:</w:t>
      </w:r>
    </w:p>
    <w:p>
      <w:pPr>
        <w:pStyle w:val="Normal"/>
        <w:numPr>
          <w:ilvl w:val="0"/>
          <w:numId w:val="6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содержание уличного освещения – 430 тыс. руб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прочие мероприятия –480 тыс. руб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уплата налога на имущество организаций – 20 тыс. руб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Cs/>
          <w:sz w:val="22"/>
          <w:szCs w:val="22"/>
        </w:rPr>
        <w:t xml:space="preserve">Раздел 1403 «Иные межбюджетные трансферты» </w:t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Расходы на иные межбюджетные трансферты</w:t>
      </w:r>
      <w:r>
        <w:rPr>
          <w:sz w:val="22"/>
          <w:szCs w:val="22"/>
        </w:rPr>
        <w:t xml:space="preserve"> на 2022 год в сумме 45 тыс. руб., на плановый период 2023 года в сумме 45 тыс. руб., на 2024 год в сумме 45 тыс. руб. Это расходы, согласно соглашения по внутреннему и внешнему контролю.</w:t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0216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2771"/>
        <w:gridCol w:w="59"/>
        <w:gridCol w:w="2307"/>
        <w:gridCol w:w="4226"/>
        <w:gridCol w:w="26"/>
      </w:tblGrid>
      <w:tr>
        <w:trPr>
          <w:trHeight w:val="1440" w:hRule="atLeast"/>
          <w:cantSplit w:val="true"/>
        </w:trPr>
        <w:tc>
          <w:tcPr>
            <w:tcW w:w="5964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Козетское сельское поселени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53-98 от 22.12.202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190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главных администраторов доходов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я «Козетское сельское поселение» - орг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й власти Российской Федерации и Республики Адыгея, органы местного само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КД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главного администратора доходов бюджета муниципального образования " Козетское сельское поселение" </w:t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 03 02230 01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 03 02240 01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-49" w:hanging="0"/>
              <w:rPr/>
            </w:pPr>
            <w:r>
              <w:rPr>
                <w:bCs/>
                <w:sz w:val="22"/>
                <w:szCs w:val="22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 03 02250 01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 03 02260 01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Cs w:val="22"/>
                <w:lang w:val="ru-RU"/>
              </w:rPr>
            </w:pPr>
            <w:r>
              <w:rPr>
                <w:b/>
                <w:bCs/>
                <w:szCs w:val="22"/>
                <w:lang w:val="ru-RU"/>
              </w:rPr>
              <w:t>Федеральная налоговая служба</w:t>
            </w:r>
          </w:p>
        </w:tc>
      </w:tr>
      <w:tr>
        <w:trPr>
          <w:trHeight w:val="27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27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7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7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7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, с доходов, полученных физическими лицами, не являющимся налоговыми резидентами Российской Федерации</w:t>
            </w:r>
          </w:p>
        </w:tc>
      </w:tr>
      <w:tr>
        <w:trPr>
          <w:trHeight w:val="27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, с доходов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7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27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</w:tr>
      <w:tr>
        <w:trPr>
          <w:trHeight w:val="2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10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</w:tr>
      <w:tr>
        <w:trPr>
          <w:trHeight w:val="2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>
          <w:trHeight w:val="2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2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2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>
          <w:trHeight w:val="2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 06010 00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</w:tr>
      <w:tr>
        <w:trPr>
          <w:trHeight w:val="2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х к объектам налогообложения, расположенных в границах поселений</w:t>
            </w:r>
          </w:p>
        </w:tc>
      </w:tr>
      <w:tr>
        <w:trPr>
          <w:trHeight w:val="2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0 10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</w:tr>
      <w:tr>
        <w:trPr>
          <w:trHeight w:val="13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х к объектам налогообложения, расположенных в границах поселений</w:t>
            </w:r>
          </w:p>
        </w:tc>
      </w:tr>
      <w:tr>
        <w:trPr>
          <w:trHeight w:val="135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4011 02 0000 110  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, с организаций взимаемый по ставкам, установленным в соответствии со статьи 361 Налогового кодекса Российской Федерации и применяемых к объектам налогообложения, расположенных в границах поселений</w:t>
            </w:r>
          </w:p>
        </w:tc>
      </w:tr>
      <w:tr>
        <w:trPr>
          <w:trHeight w:val="14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4012 02 0000 110  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й налог, с физических лиц взимаемый по ставкам, установленным в соответствии со статьи 361 Налогового кодекса Российской Федерации и применяемых к объектам налогообложения, расположенных в границах поселений   </w:t>
            </w:r>
          </w:p>
        </w:tc>
      </w:tr>
      <w:tr>
        <w:trPr>
          <w:trHeight w:val="87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9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10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91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и муниципального образования «Козетское сельское поселение», ИНН 0107009207</w:t>
            </w:r>
          </w:p>
        </w:tc>
      </w:tr>
      <w:tr>
        <w:trPr>
          <w:trHeight w:val="53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 00 0000 00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0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 3510 0000 12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 5010 0000 14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020 1002 0100 14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32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>
          <w:trHeight w:val="54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4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0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00 10 0000 18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</w:t>
            </w:r>
          </w:p>
        </w:tc>
      </w:tr>
      <w:tr>
        <w:trPr>
          <w:trHeight w:val="10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</w:t>
            </w:r>
          </w:p>
        </w:tc>
      </w:tr>
      <w:tr>
        <w:trPr>
          <w:trHeight w:val="7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 050 0010 0000 15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 02 03015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ервичного воинского учета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02 04012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ом поселен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 02 03024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в сфере административных правоотношений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 02 04012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и другого уровня</w:t>
            </w:r>
          </w:p>
        </w:tc>
      </w:tr>
      <w:tr>
        <w:trPr>
          <w:trHeight w:val="53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02051 10 0000 1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2"/>
          <w:szCs w:val="22"/>
        </w:rPr>
        <w:t>«Козетское сельское поселение»</w:t>
      </w:r>
    </w:p>
    <w:p>
      <w:pPr>
        <w:pStyle w:val="Normal"/>
        <w:ind w:left="70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3-98 от 22.12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рматив отчисления налогов и сборов в бюджет муниципального</w:t>
      </w:r>
    </w:p>
    <w:p>
      <w:pPr>
        <w:pStyle w:val="Normal"/>
        <w:jc w:val="center"/>
        <w:rPr/>
      </w:pPr>
      <w:r>
        <w:rPr>
          <w:sz w:val="22"/>
          <w:szCs w:val="22"/>
        </w:rPr>
        <w:t>образования «Козетское сельское поселение»</w:t>
      </w:r>
    </w:p>
    <w:p>
      <w:pPr>
        <w:pStyle w:val="Normal"/>
        <w:jc w:val="center"/>
        <w:rPr/>
      </w:pPr>
      <w:r>
        <w:rPr>
          <w:sz w:val="22"/>
          <w:szCs w:val="22"/>
        </w:rPr>
        <w:t>на 2022 год и плановый период 2023 - 2024 год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97"/>
        <w:gridCol w:w="16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поступления, 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0000000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101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201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4001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5001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0000000000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00000000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00000000000000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001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6001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010000012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5010000014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bookmarkStart w:id="0" w:name="RANGE!A1%25253AC40"/>
      <w:bookmarkStart w:id="1" w:name="RANGE!A1%25253AC40"/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bookmarkStart w:id="2" w:name="RANGE!A1%25253AC40"/>
      <w:r>
        <w:rPr>
          <w:bCs/>
        </w:rPr>
        <w:t>Приложение № 3</w:t>
      </w:r>
      <w:bookmarkEnd w:id="2"/>
    </w:p>
    <w:p>
      <w:pPr>
        <w:pStyle w:val="Normal"/>
        <w:jc w:val="right"/>
        <w:rPr>
          <w:bCs/>
        </w:rPr>
      </w:pPr>
      <w:r>
        <w:rPr>
          <w:bCs/>
        </w:rPr>
        <w:t>к 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МО    «</w:t>
      </w:r>
      <w:r>
        <w:rPr>
          <w:sz w:val="22"/>
          <w:szCs w:val="22"/>
        </w:rPr>
        <w:t>Козетское</w:t>
      </w:r>
      <w:r>
        <w:rPr>
          <w:bCs/>
        </w:rPr>
        <w:t xml:space="preserve">  сельское поселение»</w:t>
      </w:r>
    </w:p>
    <w:p>
      <w:pPr>
        <w:pStyle w:val="Normal"/>
        <w:ind w:left="708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3-98 от 22.12.2021г.</w:t>
      </w:r>
    </w:p>
    <w:p>
      <w:pPr>
        <w:pStyle w:val="Normal"/>
        <w:ind w:left="7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Прогноз поступления доходов в бюджет муниципального образования «Козетское сельское поселение» на 2022 год и на</w:t>
      </w:r>
      <w:r>
        <w:rPr>
          <w:sz w:val="22"/>
          <w:szCs w:val="22"/>
        </w:rPr>
        <w:t xml:space="preserve"> </w:t>
      </w:r>
      <w:r>
        <w:rPr>
          <w:b/>
          <w:bCs/>
        </w:rPr>
        <w:t>и плановый период 2023 - 2024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459"/>
        <w:gridCol w:w="1211"/>
        <w:gridCol w:w="1134"/>
        <w:gridCol w:w="1134"/>
      </w:tblGrid>
      <w:tr>
        <w:trPr>
          <w:trHeight w:val="276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Код бюджетной классификации  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доходов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Прогноз на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Прогноз 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Прогноз на 2024 год</w:t>
            </w:r>
          </w:p>
        </w:tc>
      </w:tr>
      <w:tr>
        <w:trPr>
          <w:trHeight w:val="27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ОВЫЕ ДОХОД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9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116</w:t>
            </w:r>
          </w:p>
        </w:tc>
      </w:tr>
      <w:tr>
        <w:trPr>
          <w:trHeight w:val="31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1 00000 00 0000 000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0</w:t>
            </w:r>
          </w:p>
        </w:tc>
      </w:tr>
      <w:tr>
        <w:trPr>
          <w:trHeight w:val="31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 01 02001 01 0000 110 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</w:t>
            </w:r>
          </w:p>
        </w:tc>
      </w:tr>
      <w:tr>
        <w:trPr>
          <w:trHeight w:val="52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 03 02000 01 0000 110 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56</w:t>
            </w:r>
          </w:p>
        </w:tc>
      </w:tr>
      <w:tr>
        <w:trPr>
          <w:trHeight w:val="52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 03 02230 01 0000 110 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в консолидированные бюджеты субъектов РФ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4</w:t>
            </w:r>
          </w:p>
        </w:tc>
      </w:tr>
      <w:tr>
        <w:trPr>
          <w:trHeight w:val="79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 03 02240 01 0000 110 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Ф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836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 03 02250 01 0000 110 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 от  уплаты  акцизов   на   автомобильный    бензин, производимый  на 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2</w:t>
            </w:r>
          </w:p>
        </w:tc>
      </w:tr>
      <w:tr>
        <w:trPr>
          <w:trHeight w:val="835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 03 02260 01 0000 110 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 от  уплаты  акцизов   на   прямогонный    бензин, производимый  на 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04</w:t>
            </w:r>
          </w:p>
        </w:tc>
      </w:tr>
      <w:tr>
        <w:trPr>
          <w:trHeight w:val="31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5 00000 00 0000 000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5 03010 01 0000 110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6 00000 00 0000 000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ЛОГИ НА ИМУЩЕСТВО    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150</w:t>
            </w:r>
          </w:p>
        </w:tc>
      </w:tr>
      <w:tr>
        <w:trPr>
          <w:trHeight w:val="1056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6 01030 10 0000 110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лог на имущество физических лиц, взимаемый 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6 06033 10 0000 110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6 06043 10 0000 110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0</w:t>
            </w:r>
          </w:p>
        </w:tc>
      </w:tr>
      <w:tr>
        <w:trPr>
          <w:trHeight w:val="31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НАЛОГОВЫЕ ДОХОД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</w:t>
            </w:r>
            <w:r>
              <w:rPr>
                <w:b/>
                <w:bCs/>
                <w:sz w:val="16"/>
                <w:szCs w:val="16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 11 00000 00 0000 000 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ОХОДЫ ОТ ИСПОЛЬЗОВАНИЯ ИМУЩЕСТВА, НАХОДЯЩЕГОСЯ В ГОСУДАРСТВЕННОЙ И  МУНИЦИПАЛЬНОЙ  СОБСТВЕННОСТИ                   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</w:t>
            </w:r>
          </w:p>
        </w:tc>
      </w:tr>
      <w:tr>
        <w:trPr>
          <w:trHeight w:val="1056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1 11 05035 10 0000 120 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1 00 00000 00 0000 000 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 НАЛОГОВЫЕ И НЕНАЛОГОВЫЕ ДОХОДЫ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</w:t>
            </w:r>
            <w:r>
              <w:rPr>
                <w:b/>
                <w:bCs/>
                <w:sz w:val="16"/>
                <w:szCs w:val="16"/>
                <w:lang w:eastAsia="ru-RU"/>
              </w:rPr>
              <w:t>59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176</w:t>
            </w:r>
          </w:p>
        </w:tc>
      </w:tr>
      <w:tr>
        <w:trPr>
          <w:trHeight w:val="31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100110 0000 151</w:t>
            </w:r>
            <w:r>
              <w:rPr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8</w:t>
            </w:r>
          </w:p>
        </w:tc>
      </w:tr>
      <w:tr>
        <w:trPr>
          <w:trHeight w:val="31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301510 0000 151</w:t>
            </w:r>
            <w:r>
              <w:rPr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венция на осуществление первичного воинского учет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</w:t>
            </w:r>
          </w:p>
        </w:tc>
      </w:tr>
      <w:tr>
        <w:trPr>
          <w:trHeight w:val="624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302410 0000 151</w:t>
            </w:r>
            <w:r>
              <w:rPr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венции на осуществление государственных полномочий в сфере административных правоотношений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</w:t>
            </w:r>
          </w:p>
        </w:tc>
      </w:tr>
      <w:tr>
        <w:trPr>
          <w:trHeight w:val="528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0000000 0000 151</w:t>
            </w:r>
            <w:r>
              <w:rPr>
                <w:b/>
                <w:bCs/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93</w:t>
            </w:r>
          </w:p>
        </w:tc>
      </w:tr>
      <w:tr>
        <w:trPr>
          <w:trHeight w:val="312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СЕГО ДОХОДОВ                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8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86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817"/>
        <w:gridCol w:w="693"/>
        <w:gridCol w:w="668"/>
        <w:gridCol w:w="3669"/>
      </w:tblGrid>
      <w:tr>
        <w:trPr>
          <w:trHeight w:val="312" w:hRule="atLeast"/>
        </w:trPr>
        <w:tc>
          <w:tcPr>
            <w:tcW w:w="100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Приложение № 4                     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решению Совета народных депутатов</w:t>
            </w:r>
          </w:p>
        </w:tc>
      </w:tr>
      <w:tr>
        <w:trPr>
          <w:trHeight w:val="312" w:hRule="atLeast"/>
        </w:trPr>
        <w:tc>
          <w:tcPr>
            <w:tcW w:w="1006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                        </w:t>
            </w:r>
            <w:r>
              <w:rPr>
                <w:bCs/>
              </w:rPr>
              <w:t>МО  «</w:t>
            </w:r>
            <w:r>
              <w:rPr>
                <w:sz w:val="22"/>
                <w:szCs w:val="22"/>
              </w:rPr>
              <w:t>Козетское</w:t>
            </w:r>
            <w:r>
              <w:rPr>
                <w:bCs/>
              </w:rPr>
              <w:t xml:space="preserve">  сельское поселение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53-98 от 22.12.2021г.</w:t>
            </w:r>
          </w:p>
        </w:tc>
      </w:tr>
      <w:tr>
        <w:trPr>
          <w:trHeight w:val="768" w:hRule="atLeast"/>
        </w:trPr>
        <w:tc>
          <w:tcPr>
            <w:tcW w:w="1006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Распределение расходов бюджета муниципального образования «Козетское сельское поселени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на 2022 год и на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/>
                <w:bCs/>
                <w:sz w:val="20"/>
              </w:rPr>
              <w:t>и плановый период 2023 - 2024 годы по разделам, подразделам, целевым статьям и видам расходов функциональной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5"/>
              <w:gridCol w:w="600"/>
              <w:gridCol w:w="580"/>
              <w:gridCol w:w="1088"/>
              <w:gridCol w:w="567"/>
              <w:gridCol w:w="1275"/>
              <w:gridCol w:w="993"/>
              <w:gridCol w:w="992"/>
            </w:tblGrid>
            <w:tr>
              <w:trPr>
                <w:trHeight w:val="312" w:hRule="atLeast"/>
              </w:trPr>
              <w:tc>
                <w:tcPr>
                  <w:tcW w:w="37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</w:t>
                  </w:r>
                  <w:r>
                    <w:rPr>
                      <w:sz w:val="16"/>
                      <w:szCs w:val="16"/>
                      <w:lang w:eastAsia="ru-RU"/>
                    </w:rPr>
                    <w:t>РЗ</w:t>
                  </w:r>
                </w:p>
              </w:tc>
              <w:tc>
                <w:tcPr>
                  <w:tcW w:w="5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ПР</w:t>
                  </w:r>
                </w:p>
              </w:tc>
              <w:tc>
                <w:tcPr>
                  <w:tcW w:w="10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</w:t>
                  </w:r>
                  <w:r>
                    <w:rPr>
                      <w:sz w:val="16"/>
                      <w:szCs w:val="16"/>
                      <w:lang w:eastAsia="ru-RU"/>
                    </w:rPr>
                    <w:t>ЦСР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</w:t>
                  </w:r>
                  <w:r>
                    <w:rPr>
                      <w:sz w:val="16"/>
                      <w:szCs w:val="16"/>
                      <w:lang w:eastAsia="ru-RU"/>
                    </w:rPr>
                    <w:t>В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ru-RU"/>
                    </w:rPr>
                    <w:t>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ru-RU"/>
                    </w:rPr>
                    <w:t>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ru-RU"/>
                    </w:rPr>
                    <w:t>Бюджет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2022 г.</w:t>
                  </w:r>
                </w:p>
              </w:tc>
              <w:tc>
                <w:tcPr>
                  <w:tcW w:w="99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2023 г.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2024 г.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Глава муниципального образования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010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745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775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806   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Глава муниципального образования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00011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745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775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806   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00011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572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595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619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Фонд оплаты труда  и страховые взносы 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2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00011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73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80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87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Центральный аппарат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01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2434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2511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3112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Центральный аппарат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000210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2434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2511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3112   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000210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474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533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995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Фонд оплаты труда  и страховые взносы 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000210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12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45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63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602   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Прочая закупка товаров, работ и услуг для муниципальных нужд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000210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50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50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50   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Закупка энергетических ресурс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000210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4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>4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>4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</w:t>
                  </w:r>
                  <w:r>
                    <w:rPr>
                      <w:sz w:val="16"/>
                      <w:szCs w:val="16"/>
                      <w:lang w:eastAsia="ru-RU"/>
                    </w:rPr>
                    <w:t>4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Уплата налога на имущество организац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4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0002100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85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20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20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20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  <w:t>Специальные расхо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  <w:t>010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  <w:t>611001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  <w:t xml:space="preserve">              </w:t>
                  </w:r>
                  <w:r>
                    <w:rPr>
                      <w:b/>
                      <w:sz w:val="16"/>
                      <w:szCs w:val="16"/>
                      <w:lang w:eastAsia="ru-RU"/>
                    </w:rPr>
                    <w:t>13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eastAsia="ru-RU"/>
                    </w:rPr>
                    <w:t>Расходы на проведение выборов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7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611001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88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>13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011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170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180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180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1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0500700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70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80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80   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Резервные фонды органов местного самоуправления 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11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0500700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87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>170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</w:t>
                  </w:r>
                </w:p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8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</w:t>
                  </w:r>
                </w:p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180   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01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65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65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65   </w:t>
                  </w:r>
                </w:p>
              </w:tc>
            </w:tr>
            <w:tr>
              <w:trPr>
                <w:trHeight w:val="139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Целевая Программа «Комплексные меры противодействия злоупотреблению наркотиками и их незаконному обороту на территории муниципального образования «Козетское сельское поселение»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950009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5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5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5   </w:t>
                  </w:r>
                </w:p>
              </w:tc>
            </w:tr>
            <w:tr>
              <w:trPr>
                <w:trHeight w:val="1488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Целевая программа «Взаимодействие с органами территориального общественного самоуправления по решению вопросов местного значения муниципального образования «Козетское сельское поселение» 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950004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5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5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5  </w:t>
                  </w:r>
                </w:p>
              </w:tc>
            </w:tr>
            <w:tr>
              <w:trPr>
                <w:trHeight w:val="105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Целевая программа «Формирование законопослушного поведения участников дорожного движения на территории муниципального образования «Козетское сельское поселение» 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950008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5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5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5   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Целевая программа «Противодействии коррупции муниципального образования «Козетское сельское поселение» 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950003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0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0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0   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Целевая Программа «Профилактика правонарушений" в муниципальном образовании «Козетское сельское поселение»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950014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0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0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0   </w:t>
                  </w:r>
                </w:p>
              </w:tc>
            </w:tr>
            <w:tr>
              <w:trPr>
                <w:trHeight w:val="107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Целевая Программа «Основные мероприятия по противодействию проявления терроризма и экстремизма на территории муниципального образования «Козетское сельское поселение»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950002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0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0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0   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Целевая программа «Обеспечение первичной пожарной безопасности на территории муниципального образования «Козетское сельское поселение» 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950012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20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20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20   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33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33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33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9203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33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33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33   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11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9203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33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33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33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Национальная  оборон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02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 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246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254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262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Осуществление первичного воинского учета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2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20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100251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12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246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254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262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040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040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1286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1413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1456   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Содержание автомобильных дорог и инженерных сооружений на них в границах поселений 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40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40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9330011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0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0  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Содержание автомобильных дорог и инженерных сооружений на них в границах поселений (акцизы)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40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40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60002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286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413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456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Повышение безопасности дорожного движ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40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409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8800199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0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0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0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05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050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151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154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91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Уличное освещение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5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50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89101707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50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50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30   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5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50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89101707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50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50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30   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Прочие мероприятия по благоустройству городских округов и сельских поселений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5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50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89404707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>106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sz w:val="16"/>
                      <w:szCs w:val="16"/>
                      <w:lang w:eastAsia="ru-RU"/>
                    </w:rPr>
                    <w:t>109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sz w:val="16"/>
                      <w:szCs w:val="16"/>
                      <w:lang w:eastAsia="ru-RU"/>
                    </w:rPr>
                    <w:t>48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5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50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89404707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4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046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1092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sz w:val="16"/>
                      <w:szCs w:val="16"/>
                      <w:lang w:eastAsia="ru-RU"/>
                    </w:rPr>
                    <w:t>46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Уплата налога на имущество организаций 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5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050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89404707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85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20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20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20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1403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 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45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45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45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Безвозмездные перечисления бюджетам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1403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140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5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5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5   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1403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140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7100368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0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0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40   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1403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1403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8100368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54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5 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5  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5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Всего расходов: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    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6670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6818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    </w:t>
                  </w:r>
                  <w:r>
                    <w:rPr>
                      <w:b/>
                      <w:bCs/>
                      <w:sz w:val="16"/>
                      <w:szCs w:val="16"/>
                      <w:lang w:eastAsia="ru-RU"/>
                    </w:rPr>
                    <w:t xml:space="preserve">6869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0064" w:type="dxa"/>
            <w:gridSpan w:val="5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bookmarkStart w:id="3" w:name="RANGE!A1%25253AG59"/>
            <w:r>
              <w:rPr>
                <w:bCs/>
                <w:sz w:val="22"/>
                <w:szCs w:val="22"/>
              </w:rPr>
              <w:t>Приложение №</w:t>
            </w:r>
            <w:bookmarkEnd w:id="3"/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006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</w:t>
            </w:r>
            <w:r>
              <w:rPr>
                <w:bCs/>
                <w:sz w:val="22"/>
                <w:szCs w:val="22"/>
              </w:rPr>
              <w:t>к решению Совета народных депутатов</w:t>
            </w:r>
          </w:p>
        </w:tc>
      </w:tr>
      <w:tr>
        <w:trPr>
          <w:trHeight w:val="276" w:hRule="atLeast"/>
        </w:trPr>
        <w:tc>
          <w:tcPr>
            <w:tcW w:w="1006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Cs/>
                <w:sz w:val="22"/>
                <w:szCs w:val="22"/>
              </w:rPr>
              <w:t xml:space="preserve">МО «Козетское сельское поселение» </w:t>
            </w:r>
          </w:p>
        </w:tc>
      </w:tr>
      <w:tr>
        <w:trPr>
          <w:trHeight w:val="312" w:hRule="atLeast"/>
        </w:trPr>
        <w:tc>
          <w:tcPr>
            <w:tcW w:w="4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-98 от 22.12.2021г.</w:t>
            </w:r>
          </w:p>
        </w:tc>
      </w:tr>
      <w:tr>
        <w:trPr>
          <w:trHeight w:val="648" w:hRule="atLeast"/>
        </w:trPr>
        <w:tc>
          <w:tcPr>
            <w:tcW w:w="1006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расходов бюджета муниципального образования «Козет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 2022 год и на плановый период 2023-2024 годы по разделам, подразделам, целевым статьям и видам расходов ведомственной классификации расходов бюджетов Российской Федерации </w:t>
            </w:r>
          </w:p>
        </w:tc>
      </w:tr>
    </w:tbl>
    <w:p>
      <w:pPr>
        <w:pStyle w:val="Normal"/>
        <w:ind w:left="7788" w:hanging="0"/>
        <w:rPr>
          <w:bCs/>
        </w:rPr>
      </w:pPr>
      <w:r>
        <w:rPr>
          <w:bCs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20"/>
        <w:gridCol w:w="600"/>
        <w:gridCol w:w="580"/>
        <w:gridCol w:w="1088"/>
        <w:gridCol w:w="567"/>
        <w:gridCol w:w="1275"/>
        <w:gridCol w:w="993"/>
        <w:gridCol w:w="992"/>
      </w:tblGrid>
      <w:tr>
        <w:trPr>
          <w:trHeight w:val="312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именование                 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                                                        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Глава  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  <w:r>
              <w:rPr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юджет</w:t>
            </w:r>
          </w:p>
        </w:tc>
      </w:tr>
      <w:tr>
        <w:trPr>
          <w:trHeight w:val="312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2 г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 г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 г.</w:t>
            </w:r>
          </w:p>
        </w:tc>
      </w:tr>
      <w:tr>
        <w:trPr>
          <w:trHeight w:val="312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лава муниципального образования местного самоуправле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74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77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806   </w:t>
            </w:r>
          </w:p>
        </w:tc>
      </w:tr>
      <w:tr>
        <w:trPr>
          <w:trHeight w:val="55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лава муниципального образования местного самоуправле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01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sz w:val="16"/>
                <w:szCs w:val="16"/>
                <w:lang w:eastAsia="ru-RU"/>
              </w:rPr>
              <w:t xml:space="preserve">74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 xml:space="preserve">77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 xml:space="preserve">806   </w:t>
            </w:r>
          </w:p>
        </w:tc>
      </w:tr>
      <w:tr>
        <w:trPr>
          <w:trHeight w:val="55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01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sz w:val="16"/>
                <w:szCs w:val="16"/>
                <w:lang w:eastAsia="ru-RU"/>
              </w:rPr>
              <w:t xml:space="preserve">57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</w:t>
            </w:r>
            <w:r>
              <w:rPr>
                <w:sz w:val="16"/>
                <w:szCs w:val="16"/>
                <w:lang w:eastAsia="ru-RU"/>
              </w:rPr>
              <w:t xml:space="preserve">59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619  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онд оплаты труда  и страховые взносы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01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sz w:val="16"/>
                <w:szCs w:val="16"/>
                <w:lang w:eastAsia="ru-RU"/>
              </w:rPr>
              <w:t xml:space="preserve">17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18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187   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243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251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3112   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02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</w:t>
            </w:r>
            <w:r>
              <w:rPr>
                <w:sz w:val="16"/>
                <w:szCs w:val="16"/>
                <w:lang w:eastAsia="ru-RU"/>
              </w:rPr>
              <w:t xml:space="preserve">243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 xml:space="preserve">251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3112   </w:t>
            </w:r>
          </w:p>
        </w:tc>
      </w:tr>
      <w:tr>
        <w:trPr>
          <w:trHeight w:val="55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02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</w:t>
            </w:r>
            <w:r>
              <w:rPr>
                <w:sz w:val="16"/>
                <w:szCs w:val="16"/>
                <w:lang w:eastAsia="ru-RU"/>
              </w:rPr>
              <w:t xml:space="preserve">147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153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1995   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онд оплаты труда  и страховые взносы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02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sz w:val="16"/>
                <w:szCs w:val="16"/>
                <w:lang w:eastAsia="ru-RU"/>
              </w:rPr>
              <w:t xml:space="preserve">44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 xml:space="preserve">46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  <w:r>
              <w:rPr>
                <w:sz w:val="16"/>
                <w:szCs w:val="16"/>
                <w:lang w:eastAsia="ru-RU"/>
              </w:rPr>
              <w:t xml:space="preserve">602   </w:t>
            </w:r>
          </w:p>
        </w:tc>
      </w:tr>
      <w:tr>
        <w:trPr>
          <w:trHeight w:val="55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02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sz w:val="16"/>
                <w:szCs w:val="16"/>
                <w:lang w:eastAsia="ru-RU"/>
              </w:rPr>
              <w:t xml:space="preserve">45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</w:t>
            </w:r>
            <w:r>
              <w:rPr>
                <w:sz w:val="16"/>
                <w:szCs w:val="16"/>
                <w:lang w:eastAsia="ru-RU"/>
              </w:rPr>
              <w:t xml:space="preserve">45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  <w:r>
              <w:rPr>
                <w:sz w:val="16"/>
                <w:szCs w:val="16"/>
                <w:lang w:eastAsia="ru-RU"/>
              </w:rPr>
              <w:t xml:space="preserve">450   </w:t>
            </w:r>
          </w:p>
        </w:tc>
      </w:tr>
      <w:tr>
        <w:trPr>
          <w:trHeight w:val="55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02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</w:t>
            </w:r>
            <w:r>
              <w:rPr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</w:t>
            </w:r>
            <w:r>
              <w:rPr>
                <w:sz w:val="16"/>
                <w:szCs w:val="16"/>
                <w:lang w:eastAsia="ru-RU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02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sz w:val="16"/>
                <w:szCs w:val="16"/>
                <w:lang w:eastAsia="ru-RU"/>
              </w:rPr>
              <w:t xml:space="preserve">2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2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</w:t>
            </w:r>
            <w:r>
              <w:rPr>
                <w:sz w:val="16"/>
                <w:szCs w:val="16"/>
                <w:lang w:eastAsia="ru-RU"/>
              </w:rPr>
              <w:t xml:space="preserve">20   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61100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b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Расходы на проведение выборов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00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50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180   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500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sz w:val="16"/>
                <w:szCs w:val="16"/>
                <w:lang w:eastAsia="ru-RU"/>
              </w:rPr>
              <w:t xml:space="preserve">17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  <w:r>
              <w:rPr>
                <w:sz w:val="16"/>
                <w:szCs w:val="16"/>
                <w:lang w:eastAsia="ru-RU"/>
              </w:rPr>
              <w:t xml:space="preserve">18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 xml:space="preserve">       </w:t>
            </w:r>
            <w:r>
              <w:rPr>
                <w:sz w:val="16"/>
                <w:szCs w:val="16"/>
                <w:lang w:eastAsia="ru-RU"/>
              </w:rPr>
              <w:t xml:space="preserve">180   </w:t>
            </w:r>
          </w:p>
        </w:tc>
      </w:tr>
      <w:tr>
        <w:trPr>
          <w:trHeight w:val="55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езервные фонды органов местного самоуправления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500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</w:t>
            </w:r>
          </w:p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</w:t>
            </w:r>
            <w:r>
              <w:rPr>
                <w:sz w:val="16"/>
                <w:szCs w:val="16"/>
                <w:lang w:eastAsia="ru-RU"/>
              </w:rPr>
              <w:t>170</w:t>
            </w:r>
          </w:p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</w:p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</w:t>
            </w:r>
          </w:p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180</w:t>
            </w:r>
          </w:p>
        </w:tc>
      </w:tr>
      <w:tr>
        <w:trPr>
          <w:trHeight w:val="456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6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6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65   </w:t>
            </w:r>
          </w:p>
        </w:tc>
      </w:tr>
      <w:tr>
        <w:trPr>
          <w:trHeight w:val="139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левая Программа «Комплексные меры противодействия злоупотреблению наркотиками и их незаконному обороту на территории муниципального образования «Козетское сельское поселение»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5000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sz w:val="16"/>
                <w:szCs w:val="16"/>
                <w:lang w:eastAsia="ru-RU"/>
              </w:rPr>
              <w:t xml:space="preserve">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5   </w:t>
            </w:r>
          </w:p>
        </w:tc>
      </w:tr>
      <w:tr>
        <w:trPr>
          <w:trHeight w:val="1488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Целевая программа «Взаимодействие с органами территориального общественного самоуправления по решению вопросов местного значения муниципального образования «Козетское сельское поселение»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500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sz w:val="16"/>
                <w:szCs w:val="16"/>
                <w:lang w:eastAsia="ru-RU"/>
              </w:rPr>
              <w:t xml:space="preserve">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5  </w:t>
            </w:r>
          </w:p>
        </w:tc>
      </w:tr>
      <w:tr>
        <w:trPr>
          <w:trHeight w:val="105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Целевая программа «Формирование законопослушного поведения участников дорожного движения на территории муниципального образования «Козетское сельское поселение»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5000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sz w:val="16"/>
                <w:szCs w:val="16"/>
                <w:lang w:eastAsia="ru-RU"/>
              </w:rPr>
              <w:t xml:space="preserve">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5   </w:t>
            </w:r>
          </w:p>
        </w:tc>
      </w:tr>
      <w:tr>
        <w:trPr>
          <w:trHeight w:val="90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Целевая программа «Противодействии коррупции муниципального образования «Козетское сельское поселение»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5000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sz w:val="16"/>
                <w:szCs w:val="16"/>
                <w:lang w:eastAsia="ru-RU"/>
              </w:rPr>
              <w:t xml:space="preserve">1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1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10   </w:t>
            </w:r>
          </w:p>
        </w:tc>
      </w:tr>
      <w:tr>
        <w:trPr>
          <w:trHeight w:val="683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левая Программа «Профилактика правонарушений" в муниципальном образовании «Козетское сельское поселение»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500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sz w:val="16"/>
                <w:szCs w:val="16"/>
                <w:lang w:eastAsia="ru-RU"/>
              </w:rPr>
              <w:t xml:space="preserve">1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1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10   </w:t>
            </w:r>
          </w:p>
        </w:tc>
      </w:tr>
      <w:tr>
        <w:trPr>
          <w:trHeight w:val="107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левая Программа «Основные мероприятия по противодействию проявления терроризма и экстремизма на территории муниципального образования «Козетское сельское поселение»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500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sz w:val="16"/>
                <w:szCs w:val="16"/>
                <w:lang w:eastAsia="ru-RU"/>
              </w:rPr>
              <w:t xml:space="preserve">1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1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10   </w:t>
            </w:r>
          </w:p>
        </w:tc>
      </w:tr>
      <w:tr>
        <w:trPr>
          <w:trHeight w:val="844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Целевая программа «Обеспечение первичной пожарной безопасности на территории муниципального образования «Козетское сельское поселение»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500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sz w:val="16"/>
                <w:szCs w:val="16"/>
                <w:lang w:eastAsia="ru-RU"/>
              </w:rPr>
              <w:t xml:space="preserve">2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2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20   </w:t>
            </w:r>
          </w:p>
        </w:tc>
      </w:tr>
      <w:tr>
        <w:trPr>
          <w:trHeight w:val="9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3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3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33   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sz w:val="16"/>
                <w:szCs w:val="16"/>
                <w:lang w:eastAsia="ru-RU"/>
              </w:rPr>
              <w:t xml:space="preserve">3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3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33   </w:t>
            </w:r>
          </w:p>
        </w:tc>
      </w:tr>
      <w:tr>
        <w:trPr>
          <w:trHeight w:val="55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sz w:val="16"/>
                <w:szCs w:val="16"/>
                <w:lang w:eastAsia="ru-RU"/>
              </w:rPr>
              <w:t xml:space="preserve">3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3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33   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 оборон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24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25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262   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02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sz w:val="16"/>
                <w:szCs w:val="16"/>
                <w:lang w:eastAsia="ru-RU"/>
              </w:rPr>
              <w:t xml:space="preserve">24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25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262   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128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141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1456   </w:t>
            </w:r>
          </w:p>
        </w:tc>
      </w:tr>
      <w:tr>
        <w:trPr>
          <w:trHeight w:val="55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одержание автомобильных дорог и инженерных сооружений на них в границах поселени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001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0  </w:t>
            </w:r>
          </w:p>
        </w:tc>
      </w:tr>
      <w:tr>
        <w:trPr>
          <w:trHeight w:val="55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и инженерных сооружений на них в границах поселений (акцизы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sz w:val="16"/>
                <w:szCs w:val="16"/>
                <w:lang w:eastAsia="ru-RU"/>
              </w:rPr>
              <w:t xml:space="preserve">128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 xml:space="preserve">141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 xml:space="preserve">1456   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00199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sz w:val="16"/>
                <w:szCs w:val="16"/>
                <w:lang w:eastAsia="ru-RU"/>
              </w:rPr>
              <w:t xml:space="preserve">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0   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>15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b/>
                <w:bCs/>
                <w:sz w:val="16"/>
                <w:szCs w:val="16"/>
                <w:lang w:eastAsia="ru-RU"/>
              </w:rPr>
              <w:t>15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b/>
                <w:bCs/>
                <w:sz w:val="16"/>
                <w:szCs w:val="16"/>
                <w:lang w:eastAsia="ru-RU"/>
              </w:rPr>
              <w:t>910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10170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sz w:val="16"/>
                <w:szCs w:val="16"/>
                <w:lang w:eastAsia="ru-RU"/>
              </w:rPr>
              <w:t xml:space="preserve">4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 xml:space="preserve">45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 xml:space="preserve">430   </w:t>
            </w:r>
          </w:p>
        </w:tc>
      </w:tr>
      <w:tr>
        <w:trPr>
          <w:trHeight w:val="55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10170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sz w:val="16"/>
                <w:szCs w:val="16"/>
                <w:lang w:eastAsia="ru-RU"/>
              </w:rPr>
              <w:t xml:space="preserve">45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 xml:space="preserve">45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 xml:space="preserve">430   </w:t>
            </w:r>
          </w:p>
        </w:tc>
      </w:tr>
      <w:tr>
        <w:trPr>
          <w:trHeight w:val="55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404707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sz w:val="16"/>
                <w:szCs w:val="16"/>
                <w:lang w:eastAsia="ru-RU"/>
              </w:rPr>
              <w:t>10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 xml:space="preserve">109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 xml:space="preserve">480  </w:t>
            </w:r>
          </w:p>
        </w:tc>
      </w:tr>
      <w:tr>
        <w:trPr>
          <w:trHeight w:val="55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404707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sz w:val="16"/>
                <w:szCs w:val="16"/>
                <w:lang w:eastAsia="ru-RU"/>
              </w:rPr>
              <w:t xml:space="preserve">104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 xml:space="preserve">107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 xml:space="preserve">      </w:t>
            </w:r>
            <w:r>
              <w:rPr>
                <w:sz w:val="16"/>
                <w:szCs w:val="16"/>
                <w:lang w:eastAsia="ru-RU"/>
              </w:rPr>
              <w:t xml:space="preserve">460 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Уплата налога на имущество организаци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404707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sz w:val="16"/>
                <w:szCs w:val="16"/>
                <w:lang w:eastAsia="ru-RU"/>
              </w:rPr>
              <w:t xml:space="preserve">2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2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20  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45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4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45  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звозмездные перечисления бюджетам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sz w:val="16"/>
                <w:szCs w:val="16"/>
                <w:lang w:eastAsia="ru-RU"/>
              </w:rPr>
              <w:t xml:space="preserve">4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4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45   </w:t>
            </w:r>
          </w:p>
        </w:tc>
      </w:tr>
      <w:tr>
        <w:trPr>
          <w:trHeight w:val="55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036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sz w:val="16"/>
                <w:szCs w:val="16"/>
                <w:lang w:eastAsia="ru-RU"/>
              </w:rPr>
              <w:t xml:space="preserve">4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</w:t>
            </w:r>
            <w:r>
              <w:rPr>
                <w:sz w:val="16"/>
                <w:szCs w:val="16"/>
                <w:lang w:eastAsia="ru-RU"/>
              </w:rPr>
              <w:t xml:space="preserve">4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</w:t>
            </w:r>
            <w:r>
              <w:rPr>
                <w:sz w:val="16"/>
                <w:szCs w:val="16"/>
                <w:lang w:eastAsia="ru-RU"/>
              </w:rPr>
              <w:t xml:space="preserve">40   </w:t>
            </w:r>
          </w:p>
        </w:tc>
      </w:tr>
      <w:tr>
        <w:trPr>
          <w:trHeight w:val="55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036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sz w:val="16"/>
                <w:szCs w:val="16"/>
                <w:lang w:eastAsia="ru-RU"/>
              </w:rPr>
              <w:t xml:space="preserve">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</w:t>
            </w:r>
            <w:r>
              <w:rPr>
                <w:sz w:val="16"/>
                <w:szCs w:val="16"/>
                <w:lang w:eastAsia="ru-RU"/>
              </w:rPr>
              <w:t xml:space="preserve">5   </w:t>
            </w:r>
          </w:p>
        </w:tc>
      </w:tr>
      <w:tr>
        <w:trPr>
          <w:trHeight w:val="312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 расходов: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667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681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6869  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78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788" w:hanging="0"/>
        <w:rPr>
          <w:bCs/>
        </w:rPr>
      </w:pPr>
      <w:r>
        <w:rPr>
          <w:bCs/>
        </w:rPr>
      </w:r>
    </w:p>
    <w:p>
      <w:pPr>
        <w:pStyle w:val="Normal"/>
        <w:ind w:left="7788" w:hanging="0"/>
        <w:rPr>
          <w:sz w:val="16"/>
          <w:szCs w:val="16"/>
        </w:rPr>
      </w:pPr>
      <w:r>
        <w:rPr>
          <w:bCs/>
        </w:rPr>
        <w:t>Приложение №6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</w:t>
      </w:r>
      <w:r>
        <w:rPr>
          <w:bCs/>
        </w:rPr>
        <w:t>МО «Козетское  сельское поселение»</w:t>
      </w:r>
    </w:p>
    <w:p>
      <w:pPr>
        <w:pStyle w:val="Normal"/>
        <w:jc w:val="right"/>
        <w:rPr>
          <w:bCs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3-98 от 22.12.2021г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126"/>
        <w:gridCol w:w="1559"/>
        <w:gridCol w:w="1276"/>
        <w:gridCol w:w="1559"/>
        <w:gridCol w:w="20"/>
      </w:tblGrid>
      <w:tr>
        <w:trPr>
          <w:trHeight w:val="312" w:hRule="atLeast"/>
        </w:trPr>
        <w:tc>
          <w:tcPr>
            <w:tcW w:w="995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 источников доходов бюджета муниципального образования «Козетское сельское поселение» на 2022 год и на и плановый период 2023 - 2024 годы</w:t>
            </w:r>
          </w:p>
        </w:tc>
      </w:tr>
      <w:tr>
        <w:trPr>
          <w:trHeight w:val="312" w:hRule="atLeast"/>
        </w:trPr>
        <w:tc>
          <w:tcPr>
            <w:tcW w:w="995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Утвержденные бюджетные назначения на 2021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Утвержденные бюджетные назначения на 2022 г.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Утвержденные бюджетные назначения на 2023 г.</w:t>
            </w:r>
          </w:p>
        </w:tc>
      </w:tr>
      <w:tr>
        <w:trPr>
          <w:trHeight w:val="312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ешнего финансир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менение остатков средст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20105000000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66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681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6869</w:t>
            </w:r>
          </w:p>
        </w:tc>
      </w:tr>
      <w:tr>
        <w:trPr>
          <w:trHeight w:val="3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величение остатков средств, все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201050000000000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66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681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6869</w:t>
            </w:r>
          </w:p>
        </w:tc>
      </w:tr>
      <w:tr>
        <w:trPr>
          <w:trHeight w:val="3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201050200000000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66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681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6869</w:t>
            </w:r>
          </w:p>
        </w:tc>
      </w:tr>
      <w:tr>
        <w:trPr>
          <w:trHeight w:val="624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2010502010000005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66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681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6869</w:t>
            </w:r>
          </w:p>
        </w:tc>
      </w:tr>
      <w:tr>
        <w:trPr>
          <w:trHeight w:val="624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2010502011000005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1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69</w:t>
            </w:r>
          </w:p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меньшение остатков средств, все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201050000000000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1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69</w:t>
            </w:r>
          </w:p>
        </w:tc>
      </w:tr>
      <w:tr>
        <w:trPr>
          <w:trHeight w:val="3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201050200000000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1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69</w:t>
            </w:r>
          </w:p>
        </w:tc>
      </w:tr>
      <w:tr>
        <w:trPr>
          <w:trHeight w:val="624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201050201000000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1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69</w:t>
            </w:r>
          </w:p>
        </w:tc>
      </w:tr>
      <w:tr>
        <w:trPr>
          <w:trHeight w:val="624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201050201100000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1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69</w:t>
            </w:r>
          </w:p>
        </w:tc>
      </w:tr>
    </w:tbl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312" w:hRule="atLeast"/>
        </w:trPr>
        <w:tc>
          <w:tcPr>
            <w:tcW w:w="9956" w:type="dxa"/>
            <w:tcBorders/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b/>
                <w:bCs/>
                <w:sz w:val="22"/>
                <w:lang w:eastAsia="ru-RU"/>
              </w:rPr>
              <w:t>Приложение №7</w:t>
            </w:r>
          </w:p>
          <w:tbl>
            <w:tblPr>
              <w:tblW w:w="9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1340"/>
              <w:gridCol w:w="1400"/>
              <w:gridCol w:w="1080"/>
              <w:gridCol w:w="1080"/>
            </w:tblGrid>
            <w:tr>
              <w:trPr>
                <w:trHeight w:val="312" w:hRule="atLeast"/>
              </w:trPr>
              <w:tc>
                <w:tcPr>
                  <w:tcW w:w="961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12" w:type="dxa"/>
                  <w:gridSpan w:val="5"/>
                  <w:tcBorders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lang w:eastAsia="ru-RU"/>
                    </w:rPr>
                    <w:t>к решению Совета народных депутатов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12" w:type="dxa"/>
                  <w:gridSpan w:val="5"/>
                  <w:tcBorders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lang w:eastAsia="ru-RU"/>
                    </w:rPr>
                    <w:t xml:space="preserve">МО "Козетское сельское поселение"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12" w:type="dxa"/>
                  <w:gridSpan w:val="5"/>
                  <w:tcBorders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2"/>
                      <w:lang w:eastAsia="ru-RU"/>
                    </w:rPr>
                  </w:pPr>
                  <w:r>
                    <w:rPr>
                      <w:sz w:val="22"/>
                      <w:lang w:eastAsia="ru-RU"/>
                    </w:rPr>
                    <w:t xml:space="preserve">№ </w:t>
                  </w:r>
                  <w:r>
                    <w:rPr>
                      <w:sz w:val="22"/>
                      <w:lang w:eastAsia="ru-RU"/>
                    </w:rPr>
                    <w:t>53-98 от 22.12.2021г.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1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lang w:eastAsia="ru-RU"/>
                    </w:rPr>
                    <w:t>Перечень целевых программ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12" w:type="dxa"/>
                  <w:gridSpan w:val="5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lang w:eastAsia="ru-RU"/>
                    </w:rPr>
                    <w:t xml:space="preserve">целевых программ финансируемых за счет средств бюджета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9612" w:type="dxa"/>
                  <w:gridSpan w:val="5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lang w:eastAsia="ru-RU"/>
                    </w:rPr>
                    <w:t xml:space="preserve">  </w:t>
                  </w:r>
                  <w:r>
                    <w:rPr>
                      <w:b/>
                      <w:bCs/>
                      <w:sz w:val="22"/>
                      <w:lang w:eastAsia="ru-RU"/>
                    </w:rPr>
                    <w:t>МО "Козетское сельское поселение"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12" w:type="dxa"/>
                  <w:gridSpan w:val="5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lang w:eastAsia="ru-RU"/>
                    </w:rPr>
                    <w:t>на 2022 год и плановый период 2023-2024 гг.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12" w:type="dxa"/>
                  <w:gridSpan w:val="5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7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Наименование программы 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ЦСР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2022 г.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2023 г.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2024 г.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Целевая  Программа «Комплексные меры противодействия  злоупотреблению наркотиками и их незаконному обороту на территории муниципального образования «Козетское сельское поселение»на2022-2024гг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795000900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5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5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5  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Целевая Программа «Основные мероприятия по противодействию проявления терроризма и экстремизма на территории муниципального образования «Козетское сельское поселение» на 2021-2022гг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795000200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10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10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10   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Целевая программа «Взаимодействие с органами территориального общественного самоуправления по решению вопросов местного значения муниципального образования «Козетское сельское поселение» на 2121-2023гг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795000400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 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5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5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5   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Целевая программа «Формирование законопослушного поведения участников дорожного движения на территории муниципального образования «Козетское сельское поселение» на 2021-2023гг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79500080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5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 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Целевая программа «Противодействии коррупции муниципального образования «Козетское сельское поселение» на 2021-2023гг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795000300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10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10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10   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Целевая Программа «Профилактика правонарушений" в муниципальном образовании «Козетское сельское поселение»на 2021-2023гг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795001400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10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10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10   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Целевая программа «Обеспечение первичной пожарной безопасности на территории муниципального образования «Козетское сельское поселение» на 2021-2023гг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7950012000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20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20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      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20   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Итого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 xml:space="preserve">             </w:t>
                  </w: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6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 xml:space="preserve">        </w:t>
                  </w: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 xml:space="preserve">65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 xml:space="preserve">      </w:t>
                  </w: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 xml:space="preserve">65  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иложение №8 </w:t>
            </w:r>
          </w:p>
        </w:tc>
      </w:tr>
      <w:tr>
        <w:trPr>
          <w:trHeight w:val="312" w:hRule="atLeast"/>
        </w:trPr>
        <w:tc>
          <w:tcPr>
            <w:tcW w:w="995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9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решению Совета народных депутатов</w:t>
            </w:r>
          </w:p>
        </w:tc>
      </w:tr>
      <w:tr>
        <w:trPr>
          <w:trHeight w:val="312" w:hRule="atLeast"/>
        </w:trPr>
        <w:tc>
          <w:tcPr>
            <w:tcW w:w="9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МО «Козетское сельское поселение» </w:t>
            </w:r>
          </w:p>
        </w:tc>
      </w:tr>
    </w:tbl>
    <w:p>
      <w:pPr>
        <w:pStyle w:val="Normal"/>
        <w:ind w:left="6372" w:firstLine="708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3-98 от 22.12.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униципальных внутренних заимствований МО «Козетское сельское поселение» на 2022 год и на плановый 2023 и 2024 г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1333"/>
        <w:gridCol w:w="1333"/>
        <w:gridCol w:w="1354"/>
      </w:tblGrid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2"/>
              </w:rPr>
              <w:t>Наименов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2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3 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4 г.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 (централизованный кредит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(централизованный кредит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Cs/>
        </w:rPr>
      </w:pPr>
      <w:r>
        <w:rPr>
          <w:bCs/>
          <w:sz w:val="22"/>
          <w:szCs w:val="22"/>
        </w:rPr>
        <w:t>Приложение №9</w:t>
      </w:r>
    </w:p>
    <w:p>
      <w:pPr>
        <w:pStyle w:val="Normal"/>
        <w:jc w:val="right"/>
        <w:rPr/>
      </w:pPr>
      <w:r>
        <w:rPr>
          <w:bCs/>
        </w:rPr>
        <w:t>к решению Совета народных депутатов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МО «Козетское сельское поселени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№ </w:t>
      </w:r>
      <w:r>
        <w:rPr>
          <w:sz w:val="22"/>
          <w:szCs w:val="22"/>
        </w:rPr>
        <w:t>53-98 от 22.12.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ых гарантий муниципального образования "Козетское сельское поселение" на 2022 год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"Козетское сельское поселение" по возможным гарантийным случаям в 2022 году и на плановый 2023 и 2024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0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929"/>
        <w:gridCol w:w="1908"/>
        <w:gridCol w:w="1928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едоставляемых муниципальных гарантий муниципального образования "Козетское сельское поселение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.</w:t>
            </w:r>
          </w:p>
        </w:tc>
      </w:tr>
      <w:tr>
        <w:trPr>
          <w:trHeight w:val="41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оставление муниципальных гарантий муниципального образования "Козетское сельское поселение" в 2022 году и в плановом периоде 2023 и 2024 годов не план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     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Cs/>
        </w:rPr>
      </w:pPr>
      <w:r>
        <w:rPr>
          <w:bCs/>
          <w:sz w:val="22"/>
          <w:szCs w:val="22"/>
        </w:rPr>
        <w:t>Приложение №10</w:t>
      </w:r>
    </w:p>
    <w:p>
      <w:pPr>
        <w:pStyle w:val="Normal"/>
        <w:jc w:val="right"/>
        <w:rPr/>
      </w:pPr>
      <w:r>
        <w:rPr>
          <w:bCs/>
        </w:rPr>
        <w:t>к решению Совета народных депутатов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МО «Козетское сельское поселение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№ </w:t>
      </w:r>
      <w:r>
        <w:rPr>
          <w:sz w:val="22"/>
          <w:szCs w:val="22"/>
        </w:rPr>
        <w:t>53-98 от 22.12.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рхний предел муниципального долга на конец очередного финансового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образования "Козетское сельское поселение" на 2022 год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и на плановый 2023 и 2024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929"/>
        <w:gridCol w:w="1908"/>
        <w:gridCol w:w="1928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й предел муниципального долга "Козетское сельское поселение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.</w:t>
            </w:r>
          </w:p>
        </w:tc>
      </w:tr>
      <w:tr>
        <w:trPr>
          <w:trHeight w:val="41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униципальный долг в муниципальные образования "Козетское сельское поселение" в 2022 году и в плановом периоде 2023 и 2024 годов не планируется.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sz w:val="28"/>
          <w:szCs w:val="28"/>
          <w:lang w:eastAsia="ru-RU"/>
        </w:rPr>
        <w:t>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за текущий финансовый год.</w:t>
      </w:r>
    </w:p>
    <w:p>
      <w:pPr>
        <w:pStyle w:val="Normal"/>
        <w:suppressAutoHyphens w:val="false"/>
        <w:ind w:left="108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В соответствии со ст. 153 Бюджетного Кодекса Российской Федерации и Устава муниципального образования "Козетское сельское поселение" Совет народных депутатов муниципального образования «Козетское сельское поселение» бюджет на 2021 г принят 21.12.2020 г. Вместе изменения и дополнения бюджет на 2021 г составляет 17765,0 тыс. руб. На 01.11.2021 г бюджет исполнен на 13524,3 тыс. руб.   Ожидается исполнения бюджета до конца текущего финансового года на уровне 100%</w:t>
      </w:r>
    </w:p>
    <w:p>
      <w:pPr>
        <w:pStyle w:val="Normal"/>
        <w:suppressAutoHyphens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108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left="108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</w:t>
      </w:r>
      <w:r>
        <w:rPr>
          <w:lang w:eastAsia="ru-RU"/>
        </w:rPr>
        <w:t xml:space="preserve">БЛАГОУСТРОЙСТО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В ауле Козет заменено множество ламп уличного освещения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Ежедневно в а. Козет проводится уборка от мусора центральной улицы Ленина, Школьная, Степная. Подводящийся улицы к федеральной трассе убирается по мере необходимости.    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Построена парковая зона по ул.Школьная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Производится грейдированние дорог, планировка улиц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В ауле организован еженедельный вывоз мусора от населения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Производится покос сорной растительности с применением специальной техники и с привлечением спец работников с ручными бензо косилками.</w:t>
      </w:r>
    </w:p>
    <w:p>
      <w:pPr>
        <w:pStyle w:val="Normal"/>
        <w:suppressAutoHyphens w:val="false"/>
        <w:ind w:left="568" w:hanging="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8. Осуществлена работа по санитарному спиливанию и вывозу деревьев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9.  Произведен ремонт дорог с применением тяжелой техник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    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                 </w:t>
      </w:r>
      <w:r>
        <w:rPr>
          <w:lang w:eastAsia="ru-RU"/>
        </w:rPr>
        <w:t>,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                  </w:t>
      </w:r>
      <w:r>
        <w:rPr>
          <w:b/>
          <w:lang w:eastAsia="ru-RU"/>
        </w:rPr>
        <w:t>Прогноз социально-экономического развития</w:t>
      </w:r>
    </w:p>
    <w:p>
      <w:pPr>
        <w:pStyle w:val="Normal"/>
        <w:suppressAutoHyphens w:val="false"/>
        <w:ind w:firstLine="567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</w:t>
      </w:r>
      <w:r>
        <w:rPr>
          <w:b/>
          <w:lang w:eastAsia="ru-RU"/>
        </w:rPr>
        <w:t xml:space="preserve">МО "Козетскоеское сельское поселение" 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lang w:eastAsia="ru-RU"/>
        </w:rPr>
        <w:t xml:space="preserve">                                                </w:t>
      </w:r>
      <w:r>
        <w:rPr>
          <w:b/>
          <w:lang w:eastAsia="ru-RU"/>
        </w:rPr>
        <w:t xml:space="preserve">на 2022 год </w:t>
      </w:r>
    </w:p>
    <w:p>
      <w:pPr>
        <w:pStyle w:val="Normal"/>
        <w:suppressAutoHyphens w:val="false"/>
        <w:ind w:firstLine="567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Прогноз социально-экономического развития муниципального образования "Козетское сельское поселение" на 2022 год разработан в соответствии с: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Бюджетным кодексом Российской Федерации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Федеральным законом «О государственном прогнозировании и программах социально-экономического развития Российской Федерации»;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Прогнозом на 2022 год и определены следующие приоритеты социально-экономического развития муниципального образования "Козетское сельское поселение"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-повышение уровня жизни населения в т, ч. на основе развития социальной инфраструктуры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-развитие жилищной сферы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-создание условий для гармоничного развития подрастающего поколения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                         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footerReference w:type="default" r:id="rId4"/>
      <w:type w:val="nextPage"/>
      <w:pgSz w:w="11906" w:h="16838"/>
      <w:pgMar w:left="992" w:right="851" w:gutter="0" w:header="0" w:top="567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Opu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sz w:val="22"/>
        <w:szCs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sz w:val="22"/>
        <w:szCs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2"/>
        <w:szCs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sz w:val="22"/>
        <w:szCs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cap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2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caps/>
      <w:sz w:val="24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caps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0"/>
      <w:szCs w:val="22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2"/>
    </w:rPr>
  </w:style>
  <w:style w:type="character" w:styleId="WW8Num37z1">
    <w:name w:val="WW8Num37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1">
    <w:name w:val="Основной шрифт абзаца1"/>
    <w:qFormat/>
    <w:rPr/>
  </w:style>
  <w:style w:type="character" w:styleId="Style9">
    <w:name w:val="Гипертекстовая ссылка"/>
    <w:qFormat/>
    <w:rPr>
      <w:color w:val="008000"/>
      <w:sz w:val="22"/>
      <w:szCs w:val="22"/>
      <w:u w:val="single"/>
    </w:rPr>
  </w:style>
  <w:style w:type="character" w:styleId="Style10">
    <w:name w:val="Не вступил в силу"/>
    <w:qFormat/>
    <w:rPr>
      <w:color w:val="00808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  <w:tab w:val="left" w:pos="300" w:leader="none"/>
        <w:tab w:val="center" w:pos="2031" w:leader="none"/>
      </w:tabs>
      <w:jc w:val="center"/>
    </w:pPr>
    <w:rPr>
      <w:b/>
      <w:bCs/>
      <w:sz w:val="22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1">
    <w:name w:val="fon1"/>
    <w:basedOn w:val="Normal"/>
    <w:qFormat/>
    <w:pPr>
      <w:shd w:fill="F9FAD1" w:val="clear"/>
      <w:spacing w:before="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Xl96">
    <w:name w:val="xl96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97">
    <w:name w:val="xl97"/>
    <w:basedOn w:val="Normal"/>
    <w:qFormat/>
    <w:pPr>
      <w:suppressAutoHyphens w:val="false"/>
      <w:spacing w:before="280" w:after="280"/>
    </w:pPr>
    <w:rPr/>
  </w:style>
  <w:style w:type="paragraph" w:styleId="Xl98">
    <w:name w:val="xl98"/>
    <w:basedOn w:val="Normal"/>
    <w:qFormat/>
    <w:pPr>
      <w:suppressAutoHyphens w:val="false"/>
      <w:spacing w:before="280" w:after="280"/>
      <w:textAlignment w:val="center"/>
    </w:pPr>
    <w:rPr/>
  </w:style>
  <w:style w:type="paragraph" w:styleId="Xl99">
    <w:name w:val="xl99"/>
    <w:basedOn w:val="Normal"/>
    <w:qFormat/>
    <w:pPr>
      <w:suppressAutoHyphens w:val="false"/>
      <w:spacing w:before="280" w:after="280"/>
    </w:pPr>
    <w:rPr>
      <w:color w:val="FFFFFF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18:00Z</dcterms:created>
  <dc:creator>Бугалтерия</dc:creator>
  <dc:description/>
  <dc:language>en-US</dc:language>
  <cp:lastModifiedBy>User</cp:lastModifiedBy>
  <cp:lastPrinted>2021-12-14T10:59:00Z</cp:lastPrinted>
  <dcterms:modified xsi:type="dcterms:W3CDTF">2021-12-30T06:18:00Z</dcterms:modified>
  <cp:revision>2</cp:revision>
  <dc:subject/>
  <dc:title/>
</cp:coreProperties>
</file>